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"char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character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ATTRIBUTE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set are \fBA_UNDERL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REVERSE\fR, \fBA_BLINK\fR, \fBA_DI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BOLD\fR, \fBA_BLANK\fR and \fBA_PROTECT\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e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terminal bell.  If the terminal has no be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flash the screen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set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is renditio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rder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window using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bottom-left cor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bottom-right corner.  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type vert" "chtype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an_change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can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content "short color" "short *red" "short *green" "short *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pywin "const WINDOW *src" "WINDOW *dst" "int sminrow" "int smincol" "int dminrow" "int dmincol" "int dmaxrow" "int dmaxcol" "int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either the end of the source window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less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ature of th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only the non-spac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hen all character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urs_set "int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sibility of the screen curs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ree values, 0 means make the cursor invisible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normal visibility and 2 sets the curso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In all cases the old mode of the curs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terminal cannot support the reques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ay_output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ing the terminal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not 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screen "SCREEN *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reen and frees all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 "WINDOW *orig" "int nlines" "int ncols" "int by" "int b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nction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hild window given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origin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bsolute screen coordinates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virtual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window contents added to i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up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act cop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called before exiting and before the fi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terminal screen.  If the terminal has no flas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sound the bell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in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ny input that has been typed by the user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attrs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kg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ckground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n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eturned (including the trail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respective coordinates of the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window relative to the parent window.  I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s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of the character ch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oving towards the rightmost colum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, less if the edge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nstr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nditions starting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the 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str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characters and renditions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ending at the end of the line and put it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nstr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current cursor position and en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color "short color" "short red" "short green" "shor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pair "short pair"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delln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tr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string starting at the current cursor position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line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win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without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flush on interrup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flushing of the output buffer will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pressed.  The default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pretation of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scape sequences from terminal keypad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nterpreted by the library.  Escape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efault.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recognised keypad and function key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verbose descrip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eta "WINDOW *win" "bool 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meta mode on terminals that suppor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der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cation is relative to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window.  This call will return ER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or if the relocated window would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h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v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vertic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apms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 "char *type" "FILE *outfd" "FILE *inf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itialise the curses subsystem to use the termin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the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infd,out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multi-terminal applications and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holds the state for that particula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swap between the terminal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 then the $TERM variable is used a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to from nl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raw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-ke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timer while waiting for the 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between escape sequen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ll non-blank characters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air content "short pair" "short *fore" "short *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not 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izeterm "int lines" "int columns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curses terminal to the given size.  All internal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sized to the new dimensions and all curses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oundaries outside the new terminal size will be res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undaries.  All windows will be cleared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will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l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scroll upw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 "SCREEN *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screen for input and output to be the one giv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ust be one that has been previously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previous screen 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compatibility with old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A larger r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pported by modern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rt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l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colo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"int delay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locking 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derscore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underscore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getch "in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character back into the input queu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push back befor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function correctly.  The results of attemp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of push back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appear to have not been updated even if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cursor location and moving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rawn, less if the bottom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low level character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indow contents to a virtual screen.  Several window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size "WINDOW *win" "int lines" "int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specified window to the given dimensions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 application is expected to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DOW *win" "int line" "int n" "int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tou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following functions differ from the standard function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ff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n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set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set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order "WINDOW *win"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ear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bo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eo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nstr "WINDOW *win"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str "WINDOW *win"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nstr "WINDOW *win"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delln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rl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imeout "WINDOW *win" "int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scor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