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$NetBSD: doc,v 1.26 2002/01/03 16:30:16 tv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hile 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\\$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ushwarn_save \\n[.warn]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e 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warn \\n[Pushwarn_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init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so 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mso 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 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n(.g .reset C0 C1 C2 C3 C4 C5 C6 C7 C8 C9 A0 A1 A2 A3 A4 A5 A6 A7 A8 A9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1 S2 S3 S4 S5 S6 S7 S8 S9\" no tab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n==0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#include &lt;\\$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$1"" .ds A1 \\*(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e menu entry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Db .tm BEGIN eB DIVERSION AT #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n(.g .reset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ush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n(.g .Po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 (#\\n[.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ash | -hyphen | -diag] [-column]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sW==2 .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aT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\\*(lp\\*(A\\n(aP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C&gt;=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uK&gt;2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uK&gt;1 \{\&amp;\\*(U1 and \&amp;\\*(U2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uK==\\n(aK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n(.g .Pa \\$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Pa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.als It-sp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.tm .Lk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@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s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d@ Sy \&amp;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$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T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Db .tm arg type==\\n(aT len==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aT&lt;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m \&amp;\\$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d@ Sy "\&amp;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d@ \\$*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sW "\\$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nr d@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t .nr d@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sW&gt;=\\n(d@ .D1 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\\*(d@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 "</w:t>
        <w:tab/>
        <w:t>\&amp;\" embedded tab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n em e@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End-macro (.em) respecification is not allowed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b Should this have been .Em 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